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kształcenia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owoczesne techniki diagnosty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Zaznajomienie studenta z nowoczesnymi technikami obraz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zekazanie wiedzy o roli pielęgniarki w pracowni diagnosty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  <w:lang w:eastAsia="pl-PL"/>
              </w:rPr>
              <w:t>Nabycie praktycznych umiejętności w zakresie czynności pielęgniarki w pracowni diagnos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/>
              <w:t>W zakresie wiedzy student zna i rozumie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 xml:space="preserve">B.W15, </w:t>
            </w:r>
            <w:r>
              <w:rPr>
                <w:rFonts w:cs="Calibri"/>
              </w:rPr>
              <w:t xml:space="preserve"> B.W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umiejętności student potrafi:  B.U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rozwiązywania złożonych problemów etycznych związanych z wykonywaniem zawodu pielęgniarki i wskazywania priorytetów w realizacji określonych zadań, ponoszenia odpowiedzialności za realizowane świadczenia zdrowotne /Punkt 1.3 ogólnych efektów uczenia się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pisemny – pytania opisowe oraz zaliczenie ustne z zakresu tematów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00:00Z</dcterms:created>
  <dc:creator>Danusia</dc:creator>
  <dc:description/>
  <cp:keywords/>
  <dc:language>en-US</dc:language>
  <cp:lastModifiedBy>Katarzyna Duda</cp:lastModifiedBy>
  <cp:lastPrinted>2021-11-17T11:58:00Z</cp:lastPrinted>
  <dcterms:modified xsi:type="dcterms:W3CDTF">2022-04-14T09:58:00Z</dcterms:modified>
  <cp:revision>4</cp:revision>
  <dc:subject/>
  <dc:title>Karta modułu/przedmiotu</dc:title>
</cp:coreProperties>
</file>